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PHARM-II SEMESTER –R16, R13 REGULATION- ADVANCED SUPPLEMENTARY EXAMINATIONS Dec-2020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02"/>
      </w:tblGrid>
      <w:tr>
        <w:trPr/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</w:tr>
      <w:tr>
        <w:trPr>
          <w:trHeight w:val="6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1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Time : FN 10.30 am to 12. 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PHARMACOGNOSY III    (</w:t>
            </w:r>
            <w:r>
              <w:rPr/>
              <w:t>R13)</w:t>
            </w:r>
          </w:p>
        </w:tc>
      </w:tr>
      <w:tr>
        <w:trPr>
          <w:trHeight w:val="15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4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Time : FN 10.30 am to 12. 3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rmaceutical Analysis – II  (</w:t>
            </w:r>
            <w:r>
              <w:rPr/>
              <w:t>R1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27-11-2020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20-09-02T13:39:00Z</cp:lastPrinted>
  <dcterms:modified xsi:type="dcterms:W3CDTF">2020-11-27T11:43:00Z</dcterms:modified>
  <cp:revision>60</cp:revision>
  <dc:subject/>
  <dc:title/>
</cp:coreProperties>
</file>